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    </w:t>
            </w:r>
            <w:r>
              <w:rPr>
                <w:sz w:val="32"/>
                <w:szCs w:val="32"/>
              </w:rPr>
              <w:t xml:space="preserve">BASIC HTML TAGS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GS                                              WHAT THEY DO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L&gt; &lt;/HTML&gt;                  Signals the start and end of the html documen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EAD&gt; &lt;/HEAD&gt;                  Encloses TITLE and META tag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ODY&gt; &lt;/BODY&gt;                  Signals the start end  of web page conten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&gt; &lt;/B&gt;                                   Makes text BOL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&gt; &lt;/I&gt;                                      Makes text ital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T&gt; &lt;/TT&gt;                              Makes text resemble that of typerwrit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FONT&gt; &lt;/FONT&gt;                   Manipulates tex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&gt; &lt;/H&gt;                                  Puts heading on page. Ranges from size 1 to 6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ENTER&gt; &lt;/CENTER&gt;         Center stuff on web pag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G&gt; &lt;/IMG&gt;                         Puts graphic on page. Needs SRC attribute to work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&gt; &lt;/A&gt;                                   Makes a link. Needs HREF attribute to work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BR&gt;                                          Skips down one lin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P&gt;                                            Skips down two lines- sometimes used with an end ta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HR&gt;                                         Makes a line across the pag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ABLE. &lt;/TABLE&gt;                Signals start and end of tabl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CAPTION&gt; &lt;/CAPTION&gt;       Puts heading above table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R&gt; &lt;/TR&gt;                               Signals start and end of table ro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D&gt; &lt;/TD&gt;                               Signals start and end of table cell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H&gt; &lt;/TH&gt;                               Same as above but makes text bold and centere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BASIC HTML ATTRIBUTES</w:t>
            </w:r>
          </w:p>
          <w:p>
            <w:pPr>
              <w:pStyle w:val="Normal"/>
              <w:rPr/>
            </w:pPr>
            <w:r>
              <w:rPr/>
              <w:t>ATTRIBUTE                                   IN WHAT TAGS                      WHAT IT DO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                                                &lt;IMG&gt;                          Describes graphic while it’s loading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G                           &lt;BODY&gt;                      Puts image as a background colo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COLOR                                     &lt;BODY&gt; &lt;TABLE&gt;    Changes background color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&lt;TR&gt; &lt;TD&gt; &lt;TH&gt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PADDING                           &lt;TABLE&gt;                 Adds space around stuff in cel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SPACING                             &lt;TABLE&gt;                 Enlarges space between cell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                                            &lt;FONT&gt;                Changes colo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PAN                                      &lt;TABLE&gt;               Spans cells over several cells horizontall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                                               &lt;FONT&gt;            Changes letter styl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GHT                                     &lt;TABLE. &lt;TD&gt;        Length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&lt;IMG&gt;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REF                                               &lt;A&gt;                  Tells browser where link is to go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FTMARGIN                           &lt;BODY&gt;           Increased space at left on web pag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SPAN                                 &lt;TABLE&gt;         Spans cells over several ells graphic on pag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                                         &lt;FONT&gt; &lt;HR&gt;   Changes siz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                                             &lt;IMG&gt;                Tells browser to place graphic on pag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MARGIN                               &lt;BODY&gt;          Increase space at the top of web pag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TH                                          &lt;TABLE&gt; &lt;TD&gt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&lt;TH&gt; &lt;HR&gt; &lt;IMG&gt;         widen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6:23:00Z</dcterms:created>
  <dc:creator>759670</dc:creator>
  <dc:description/>
  <cp:keywords/>
  <dc:language>en-US</dc:language>
  <cp:lastModifiedBy>759670</cp:lastModifiedBy>
  <dcterms:modified xsi:type="dcterms:W3CDTF">2009-01-09T16:41:00Z</dcterms:modified>
  <cp:revision>2</cp:revision>
  <dc:subject/>
  <dc:title>                                                       BASIC HTML TAGS </dc:title>
</cp:coreProperties>
</file>